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Navajo Writing partners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lina-Savannah:  Culture ABC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tonio-David:  Clothing ABC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ack-William: Culture EFGH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drea-Nicole-Sofia: Other interesting fac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lisa-Isa:  Food ABC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ominique-Regis: Shelter ABC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onathan-Austin: Shelter EFGH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x-Moris: Food DEF * G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>Chung Ho-Ignacio: Clothing EFG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34:00Z</dcterms:created>
  <dc:creator> </dc:creator>
  <dc:description/>
  <cp:keywords/>
  <dc:language>en-US</dc:language>
  <cp:lastModifiedBy> </cp:lastModifiedBy>
  <cp:lastPrinted>2009-11-12T10:39:00Z</cp:lastPrinted>
  <dcterms:modified xsi:type="dcterms:W3CDTF">2009-11-12T18:18:00Z</dcterms:modified>
  <cp:revision>1</cp:revision>
  <dc:subject/>
  <dc:title/>
</cp:coreProperties>
</file>